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95"/>
        <w:gridCol w:w="3653"/>
      </w:tblGrid>
      <w:tr>
        <w:trPr>
          <w:trHeight w:val="1080" w:hRule="atLeast"/>
        </w:trPr>
        <w:tc>
          <w:tcPr>
            <w:tcW w:w="10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НЧУРУКСКОГО СЕЛЬСОВ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ЛОТНИНСКОГО РАЙОН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 ______ №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 утверждении Административного регламента</w:t>
            </w:r>
            <w:r>
              <w:rPr>
                <w:bCs/>
              </w:rPr>
              <w:t xml:space="preserve"> предоставления муниципальной услуги «Рассмотрение обращений граждан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    </w:t>
            </w:r>
            <w:r>
              <w:rPr/>
              <w:t>В соответствии с постановлением администрации Кунчурукского сельсовета от 13.10.2010г. № 35 «О Порядке разработки и утверждения административных регламентов муниципальных услуг в Кунчурукском сельсовете Болотнинского района Новосибирской области»,</w:t>
            </w:r>
          </w:p>
          <w:p>
            <w:pPr>
              <w:pStyle w:val="Normal"/>
              <w:jc w:val="both"/>
              <w:rPr/>
            </w:pPr>
            <w:r>
              <w:rPr/>
              <w:t>ПОСТАНОВЛЯЮ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bCs/>
              </w:rPr>
            </w:pPr>
            <w:r>
              <w:rPr/>
              <w:t>Утвердить Административный регламент</w:t>
            </w:r>
            <w:r>
              <w:rPr>
                <w:bCs/>
              </w:rPr>
              <w:t xml:space="preserve"> предоставления муниципальной    услуги «Рассмотрение обращений граждан», </w:t>
            </w:r>
            <w:r>
              <w:rPr/>
              <w:t>согласно приложению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Ответственным за исполнение Административного регламента возложить на специалиста администрации Кунчурукского сельсовета Титову Г.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Признать утратившим силу постановление администрации Кунчурукского сельсовета Болотнинского района Новосибирской области от 13.10.2010. № 45 «Об утверждении Административного регламента администрации Кунчурукского сельсовета по предоставлению муниципальной услуги «Рассмотрение обращений граждан в администрацию Кунчурукского сельсовета»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Постановление вступает в силу со дня его опубликования в «Официальном вестнике Кунчурукского сельсовета»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>Контроль за исполнением настоящего постановления оставляю за соб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Кунчурукского сельсовета                                   И.Н.Кривых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25" w:hRule="atLeast"/>
        </w:trPr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29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653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28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Style15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становлением администрации Кунчурукского сельсовета Болотнинского района Новосибирской области </w:t>
            </w:r>
          </w:p>
          <w:p>
            <w:pPr>
              <w:pStyle w:val="Style1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 № __</w:t>
            </w:r>
          </w:p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Рассмотрение обращений граждан»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1. Предметом регулирования данного административного регламента являются сроки и последовательность административных процедур при предоставлении муниципальной  услуги по рассмотрению письменных обращений граждан, поступивших в администрацию Кунчурукского сельсовета Болотнинского района Новосибирской области, а также устных обращений к должностным лицам администрации Кунчурукского сельсовета Болотнинского района Новосибирской области (далее - 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  <w:t>1.2. Получателями муниципальной услуги являются физические лица -  граждане Российской Федерации, их представители, а также иностранные граждане и лица без гражданства, за исключением случаев, установленных международным договором Российской Федерации или Федеральным законом  (далее - заявитель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рядок информирования о правилах предоставления муниципальной услуги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1. Адрес и контактный телефон администрации Кунчурукского сельсовета Болотнинского района Новосибирской области (далее – администрация)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33373 Новосибирская область, Болотнинский район, село Кунчурук, улица Школьная, 5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. 8 (383)4945233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с 8 (383)4945233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sz w:val="28"/>
          <w:szCs w:val="28"/>
          <w:lang w:val="en-US"/>
        </w:rPr>
        <w:t>kunch.ru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2. Информация о месте нахождения (адресе), контактных телефонах (телефонах для справок, консультаций), адресе электронной почты администрации размещаются на официальном  сайте администрации  в информационно-телекоммуникационной сети «Интернет», а также в федеральной государственной информационной системе Единый портал государственных и муниципальных услуг (функций) (www.gosuslugi.ru), (далее - Единый портал) или на региональном портале государственных и муниципальных услуг (www.54gosuslugi.ru) (далее - региональный портал)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3. Администрация осуществляет прием документов, указанных  в п. 2.6.1 данного административного регламента, и консультацию заявителей о порядке предоставления муниципальной услуги  в соответствии со следующим графико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онедельник     9-00 до 16-00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вторник             9-00 до 16-00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реда                 9-00 до 16-00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четверг             9-00 до 16-00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пятница            9-00 до 15-00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4. Адреса официальных сайтов   в информационно-телекоммуникационной сети «Интернет»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указанных органов и учреждений не требуется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нформация по вопросам предоставления услуги, графиках проведения личных приемов заявителей должностными лицами,  а также информирование о стадии, результатах рассмотрения документов, предоставляется:</w:t>
      </w:r>
    </w:p>
    <w:p>
      <w:pPr>
        <w:pStyle w:val="Style15"/>
        <w:ind w:firstLine="567"/>
        <w:rPr/>
      </w:pPr>
      <w:r>
        <w:rPr>
          <w:sz w:val="28"/>
          <w:szCs w:val="28"/>
        </w:rPr>
        <w:t>- по телефонам администрации;</w:t>
      </w:r>
    </w:p>
    <w:p>
      <w:pPr>
        <w:pStyle w:val="Style15"/>
        <w:ind w:firstLine="567"/>
        <w:rPr/>
      </w:pPr>
      <w:r>
        <w:rPr>
          <w:sz w:val="28"/>
          <w:szCs w:val="28"/>
        </w:rPr>
        <w:t>-по письменным обращениям в адрес администрации;</w:t>
      </w:r>
    </w:p>
    <w:p>
      <w:pPr>
        <w:pStyle w:val="Style15"/>
        <w:ind w:firstLine="567"/>
        <w:rPr/>
      </w:pPr>
      <w:r>
        <w:rPr>
          <w:sz w:val="28"/>
          <w:szCs w:val="28"/>
        </w:rPr>
        <w:t>- при личном обращении в администрацию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по электронной почте;</w:t>
      </w:r>
    </w:p>
    <w:p>
      <w:pPr>
        <w:pStyle w:val="Style15"/>
        <w:ind w:firstLine="567"/>
        <w:rPr/>
      </w:pPr>
      <w:r>
        <w:rPr>
          <w:sz w:val="28"/>
          <w:szCs w:val="28"/>
        </w:rPr>
        <w:t>- на официальном сайте администрации в информационно-телекоммуникационной сети «Интернет»;</w:t>
      </w:r>
    </w:p>
    <w:p>
      <w:pPr>
        <w:pStyle w:val="Style15"/>
        <w:ind w:firstLine="567"/>
        <w:rPr/>
      </w:pPr>
      <w:r>
        <w:rPr>
          <w:sz w:val="28"/>
          <w:szCs w:val="28"/>
        </w:rPr>
        <w:t>- на информационных стендах администрации;</w:t>
      </w:r>
    </w:p>
    <w:p>
      <w:pPr>
        <w:pStyle w:val="Style15"/>
        <w:ind w:firstLine="567"/>
        <w:rPr>
          <w:sz w:val="28"/>
          <w:szCs w:val="28"/>
        </w:rPr>
      </w:pPr>
      <w:r>
        <w:rPr>
          <w:sz w:val="28"/>
          <w:szCs w:val="28"/>
        </w:rPr>
        <w:t>- на Едином портале либо региональном портале.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5. Информация, размещаемая на официальном сайте администрации в информационно-телекоммуникационной сети «Интернет», на порталах государственных и муниципальных услуг  и информационных стендах, обновляется по мере ее изменени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6. Для обеспечения удобства и доступности информации, размещаемой на информационных стендах администрации, стенды располагаются на уровне глаз стоящего человека, при изготовлении информационных материалов для стендов используется шрифт Times New Roman размером не менее 14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7. Информация о порядке предоставления услуги предоставляется при  письменном, устном обращении. Письменный ответ подписывается главой  Кунчурукского сельсовета Болотнинского района Новосибирской области (далее - глава) или специалист администрации  (далее - специалист), содержит фамилию и номер телефона исполнителя. Ответ на обращение, поступившее в администрацию  в форме электронного документа, может направлять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устном обращении  содержание обращения заносится в карточку личного приема заявителя. В случае если изложенные в устном обращении 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  в карточке личного приема заявител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Письменное обращение, а также устное обращение, требующее дополнительной проверки, поступившее в адрес администрации, рассматривается в течение 30 (тридцати) календарных дней со дня регистрации обращени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В исключительных случаях, а также в случае направления запросов (в том числе в электронной форме) на получение информации, необходимой для рассмотрения обращения, документов и материалов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. Глава  или специалист вправе продлить срок рассмотрения обращения не более чем на 30 (тридцать) календарных дней, уведомив заявителя о продлении срока рассмотрения обращени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.3.8. При консультировании по телефону сотрудники администрации в соответствии с поступившим запросом предоставляют в вежливой (корректной) форме необходимую информацию в рамках поступившего вопрос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также должен содержать информацию о фамилии, имени, отчестве и должности сотрудника, принявшего телефонный звоно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9. При необходимости проверки представленной заявителем информации сотрудник назначает другое удобное для заявителя время для консультации, с учетом пожеланий заявител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Если для подготовки ответа требуется дополнительная информация от заявителя, сотрудник предлагает заявителю направить в администрацию письменное обращение, ответ на которое предоставляется в письменной форм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Рассмотрение обращений граждан».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(далее – орган, оказывающий услугу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услуги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1) при принятии решения о предоставлении муниципальной услуги – письменный ответ заявителю на поставленный в письменном обращении вопрос. В случае личного приема по желанию заявителя ответ может быть предоставлен в устной форм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лучаях, указанных в п.п. 1) и 2)  п.2.8. настоящего административного регламента, орган, оказывающий услугу, оставляет  обращения заявителя без ответа.</w:t>
      </w:r>
    </w:p>
    <w:p>
      <w:pPr>
        <w:pStyle w:val="Normal"/>
        <w:autoSpaceDE w:val="false"/>
        <w:spacing w:before="120" w:after="0"/>
        <w:ind w:firstLine="539"/>
        <w:jc w:val="both"/>
        <w:rPr>
          <w:rFonts w:cs="Calibri;Century Gothic"/>
        </w:rPr>
      </w:pPr>
      <w:r>
        <w:rPr>
          <w:rFonts w:cs="Calibri;Century Gothic"/>
        </w:rPr>
        <w:t>3) обращение, в котором обжалуется судебное решение, в течение семи дней со дня регистрации возвращается заявителю, направившему обращение, с разъяснением порядка обжалования данного судебного решения.</w:t>
      </w:r>
    </w:p>
    <w:p>
      <w:pPr>
        <w:pStyle w:val="Txt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в письменном обращении содержатся нецензурные либо оскорбительные выражения, угрозы жизни, здоровью и имуществу должностного лица, а также членов его семьи администрация 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rFonts w:cs="Calibri;Century Gothic"/>
          <w:highlight w:val="yellow"/>
        </w:rPr>
      </w:pPr>
      <w:r>
        <w:rPr>
          <w:rFonts w:cs="Calibri;Century Gothic"/>
        </w:rPr>
        <w:t>5) в случае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глава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заявитель, направивший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6)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>
          <w:rFonts w:cs="Calibri;Century Gothic"/>
        </w:rPr>
        <w:t>7) если текст письменного обращения не поддается прочтению ответ на обращение не дается, о чем в течение семи дней со дня регистрации обращения сообщается заявителю, если его фамилия, имя, отчество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;Century Gothic"/>
        </w:rPr>
        <w:t>8) в случае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рок  предоставления услуги - 30 календарных дней со дня регистрации надлежащим образом  оформленного заявления о предоставлении муниципальной услуги и в полном объеме прилагаемых к нему документов (по необходимости), соответствующих требованиям  законодательства  Российской Федераци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документов, являющихся результатом предоставления услуги – 2 (два) рабочих дн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: 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принята всенародным голосованием 12.12.1993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ом  РФ от 27.04.1993 N 4866-1  «Об обжаловании в суд действий и решений, нарушающих права и свободы граждан» («Собрание законодательства РФ», 18.11.2002, № 46, ст. 4532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 № 131-ФЗ «Об общих принципах организации местного самоуправления в Российской Федерации» («Российская газета», 2003, № 202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 № 59-ФЗ «О порядке рассмотрения обращений граждан Российской Федерации» («Российская газета», N 95, 05.05.2006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27.07.2010 № 210-ФЗ «Об организации предоставления государственных и муниципальных услуг» («Российская газета», № 168, 30.07.2010, Собрание законодательства Российской Федерации, № 31, 02.08.2010, ст.4179, Парламентская газета, Специальный выпуск, 03.08.2010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Федеральным законом от 06.04.2011 № 63-ФЗ «Об электронной подписи» («Российская газета», № 75, 08.04.2011);</w:t>
      </w:r>
    </w:p>
    <w:p>
      <w:pPr>
        <w:pStyle w:val="Style15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Уставом Кунчурукского сельсовета Болотнинского района Новосибирской области, принятым решением 3 сессии четвертого созыва Совета депутатов Кунчурукского сельсовета Болотнинского  района Новосибирской области от 05.05.2010. № 1 Решение о принятии Устава Кунчурукского сельсовета опубликовано в «Официальном вестнике Кунчурукского сельсовета» № 7 от 26.05.2010 года. 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ыбору заявителя обращение и прилагаемые к нему документы представляются одним из следующих способов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епосредственно в администрацию в бумажном вид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направляются заказным почтовым отправлением с уведомлением о вручении, в этом случае направляются копии документов, верность которых засвидетельствована в установленном законом порядке; подлинники документов не направляютс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в форме электронного обращения или в сканированной форме,  а также необходимый пакет документов (первичные или электронные копии документов, составленные на бумажных носителях) в электронной форме (в сканированной форме) направляется с использованием Единого портала либо регионального портал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1. Для получения муниципальной услуги в орган, оказывающий услугу, заявителем предоставляются  следующие документ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ращение (примерная форма приведена в приложении № 1 к  данному административному регламенту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документ, удостоверяющий личность заявителя (предъявляется для удостоверения личности при личном обращении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желанию заявителя для получения муниципальной услуги заявителем дополнительно могут быть предоставлены иные документы, являющиеся, по мнению заявителя, существенными для получ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окументы и информация, запрашиваемые, в том числе в электронной форме по каналам межведомственного взаимодействия, находящиеся в распоряжении органов государственной власти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самостоятельно представить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ую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3. Запрещается требовать от заявител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 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услуги, за исключением документов, указанных в пункте 2.6.2 настоящего административного регламент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4. Услуги, которые являются необходимыми и обязательными для предоставления муниципальной услуги, документы, необходимые для получения данных услуг, а также  документы, получаемые  в результате оказания данных услуг, которые предоставляются заявителе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5. Все документы подаются на русском языке, либо должны иметь заверенный в установленном законом порядке перевод на русский язы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Основания для отказа в приеме документов, необходимых для предоставления муниципальной услуги, предусмотренные действующим законодательство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отсутствуют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Орган, оказывающий услугу, отказывает заявителю в предоставлении услуги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подачи заявителем письменного заявления об отказе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cs="Calibri;Century Gothic"/>
        </w:rPr>
      </w:pPr>
      <w:r>
        <w:rPr/>
        <w:t>2)</w:t>
      </w:r>
      <w:r>
        <w:rPr>
          <w:rFonts w:cs="Calibri;Century Gothic"/>
        </w:rPr>
        <w:t xml:space="preserve"> если в письменном обращении не указаны фамилия заявителя, направившего обращение, и почтовый адрес, по которому должен быть направлен ответ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Услуга оказывается бесплатно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Максимальный срок ожидания заявителя в очереди при подаче заявления о предоставлении муниципальной услуги - не более 30 (три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заявителя в очереди при получении результата оказания услуги - не более 30 (три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(пятнадцати) мину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Регистрация обращения и прилагаемых к нему документов осуществляе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подаче непосредственно в бумажном виде – в момент приема документов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обращения и документов заказным почтовым отправлением с уведомлением о вручении – в день получения письм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и направлении электронного обращения на оказание услуги с использованием Единого портала либо регионального портала – в день получения запроса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Прием заявителей осуществляется в специально выделенных для этих целей помещениях (присутственных местах), которые включают в себя места для ожидания, и получения информации,  заполнения необходимых документов, приема заявителей и которые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т санитарно-эпидемиологическим правилам и нормативам, а также правилам противопожарной безопасност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орудованы  доступными местами общего пользования (туалетами) и системой кондиционирования воздуха либо вентилятор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помещения должен быть оборудован пандусами и парапетами для беспрепятственного доступа лиц с ограниченными способностями здоровья, использующих кресла-коляски,  также должен быть обеспечен беспрепятственный доступ инвалидов с собаками-проводник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утственные места оборуду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ендами с информацией для заявителей об услуге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весками с наименованием помещений у входа в каждое из помещ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ми оказания первой медицинской помощ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соответствовать комфортным условиям для заявителе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в очереди должны быть оборудованы стульями (кресельными секциями) и (или) скамьями. Количество мест ожидания определяется, исходя из фактической нагрузки и возможностей для их размещения в здании, но не менее 2 мест на каждого специалиста, ведущего прие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ста для ожидания должны находиться в холле или ином специально приспособленном помещен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комфортных условий ожидания на столах (стойках) для письма размещаются газеты, журналы, печатная продукция (брошюры, буклеты) по вопросам предоставления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зуальной текстовой информацией, размещаемой на информационных стендах, обновляемой по мере изменения действующего законодательства, регулирующего предоставление муниципальной услуги, и изменения справочных свед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льями и столами (стойками) для возможности оформления документ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, столы (стойки) размещаются в местах, обеспечивающих свободный доступ к ни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оформления документов оборудуются стульями, столами (стойками) и обеспечиваются образцами заполнения документов, в том числе  письменными принадлежностя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пециальные помещения для приема заявителей - кабинеты для приема заявителей оборудуются вывесками с указанием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ремени перерыва на обед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пециалиста должно быть оборудовано персональным компьютером с печатающим устройство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обеспечиваются личными и (или) настольными идентификационными карточкам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оформлению входа в здани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 оборудуется вывеской, содержащей следующую информацию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и место нахождения органа, оказывающего услуг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жим работ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лефонный номер для справо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3. Показателями доступности и качества предоставления муниципальной услуги являются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возможность получения заявителем сведений о ходе рассмотрения обращения с помощью Единого портала и регионального портал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заявителю информации о сроках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ешеходная доступность от остановок общественного транспорта до здания, в котором оказывается услуга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полной и понятной информации о местах, порядке и сроках предоставления муниципальной услуги на информационных стендах, в информационных ресурсах администрации, на Едином портале, в средствах массовой информации, предоставление указанной информации по телефону муниципальными служащим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озможность подачи обращения в электронном виде с помощью  Единого портала и регионального портал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личие необходимого и достаточного количества специалистов, а также помещений, в которых осуществляется прием документов от заявителей (их представителей), в целях соблюдения установленных административным регламентом сроков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тсутствие обоснованных жалоб на действия (бездействия) специалистов, их некорректное, невнимательное отношение к заявителям (их представителям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4. Предоставление муниципальной услуги с использованием универсальной электронной карты возможно с 01.01.2013 года в случае наличия данной карты у заявителя и в случае предоставления государственной услуги через Единый портал либо региональ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егистрация обращения; 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1.2. Рассмотрение письменного обращения и подготовка ответа;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1.3. Направление письменного ответа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1.4. Проведение личного приема заявителей. 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муниципальной  услуги приводится в Приложении № 2 к настоящему административному регламенту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3.3. Основанием для начала административной процедуры приема и регистрации письменного обращения и представленных документов является поступление обращения и документов, необходимых для предоставления муниципальной услуги в  администрацию. 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1. Для получения услуги заявитель представляет в приемные дни в порядке живой очереди в  администрацию обращение и документы, необходимые для предоставления муниципальной услуги, или направляется заказным почтовым отправлением в администрацию с уведомлением о вручении, либо подает обращение и документы через сервис «Личный кабинет»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иему обращения, в ходе приема документов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предмет обращени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авливает личность заявителя путем ознакомления с  оригиналом документа, удостоверяющего личность, либо личность и полномочия представителя заявителя путем ознакомления с  оригиналом документа удостоверяющего личность и доверенностью (при обращении заявителя или его законного представителя на личный прием)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документы и выдаёт заявителю опись полученных документов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2. Специалист по приему обращения, регистрирует обращение  заявителя  в используемой муниципальной информационной системе  (далее – система) после чего заявлении и представленные документы передаются на рассмотрение главе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3. В случае направления заявителем обращения  и пакета документов  по почте в орган, оказывающий услугу, специалист по приему обращений регистрирует принятое  обращение в системе. Оригинал заявления и пакет документов передаются на рассмотрение главе.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4. В случае направления обращения на оказание услуги и пакета документов  в орган, оказывающий услугу, через Единый портал либо региональный портал, обращение и пакет документов поступает в администрацию. Зарегистрированное обращение и пакет документов направляются главе через систему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3.5. Глава, рассмотрев поступившие обращение и пакет документов, определяет должностное лицо администрации, ответственное за рассмотрение обращения и подготовку ответа на обращение (далее – ответственный исполнитель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вопросы, относящиеся к компетенции нескольких должностных лиц, обращение в виде копий одновременно направляется должностным лицам для рассмотрения вопросов в части их компетенци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Результатом исполнения административной процедуры является регистрация обращения и пакета, представленных документов, а также определение ответственного исполнител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Максимальный срок выполнения административной процедуры при направлении письменного обращения на рассмотрение главе, подготовки по нему поручения и направления его ответственному исполнителю 3 (три) рабочих дн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3.4. Основанием для начала рассмотрения письменного обращения и подготовки ответа является поступление обращения и документов ответственному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3.4.2. Ответственный исполнитель сканирует и прикрепляет в системе к обращению электронные копии представленных заявителем документов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ри направлении заявителем документов, указанных в п. 2.6.1. данного административного регламента, в электронной форме (в сканированном виде), через Единый  портал либо региональный портал, специалист направляет в «Личный кабинет» заявителя сообщение о принятии и документов на рассмотрение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3.4.3. Ответственный 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, ответственный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заявителя, направившего обращение, о его переадреса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Если рассмотрение обращения поручено нескольким исполнителям, ответственный исполнитель администрации, указанный в резолюции главы первым, определяет порядок и сроки подготовки ответа на обращение, осуществляет контроль за полнотой подготовки материалов всеми соисполнителями, осуществляющими подготовку проекта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исьменный ответ заявителю на его обращение должен содержать полную информацию по всем вопросам, изложенным в обращении. 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Проект письменного ответа, согласованный в установленном порядке, передается главе на подпись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 xml:space="preserve">Глава подписывает письменный ответ на обращение заявителя в течение 2 (двух)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После подписания главой ответ на обращение заявителя передается ответственному исполнителю администрации для направления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и подписание ответа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Максимальный срок административного действия по подготовке проекта ответа на обращение – 15 рабочи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3.5. Основанием для начала административной процедуры направления заявителю письменного ответа на обращение является поступление ответственному исполнителю ответа на обращение, подписанного главо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Ответ на обращение регистрируется ответственным исполнителем в реестре исходящей корреспонденции (при регистрации ответа, отправленного в электронном виде, специалист делает отметку о том, что отчет отправлен в электронном виде). Подлинник обращения, резолюция должностного лица, копия ответа и материалы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 xml:space="preserve">Ответственный исполнитель в течение 2 (двух) рабочих дней направляет заявителю ответ на обращение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В случае если заявитель в обращении сделал указание о его желании лично забрать ответ, ответственный исполнитель в день поступления ответа на обращение, подписанного главой  уведомляет заявителя способом, указанным в обращении, о необходимости в течение 30 календарных дней забрать указанный ответ в администрации. Если заявитель не явился за ответом в установленный срок, ответ направляется по почтовому адресу, указанному в обращен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3.6. В случае личного обращения заявителя к должностному лицу администрации прием заявителей ведется в соответствии с графиком личного приема должностного лица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Заявителю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Выслушав заявителя  и рассмотрев представленные в ходе личного приема документы и материалы, должностное лицо в своей резолюции дает поручения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Если изложенные в устном обращении факты и обстоятельства не требуют дополнительной проверки, ответ на обращение с согласия заявителя дается в устной форме в ходе личного приема, а должностное лицо, ведущее прием, делает запись в карточк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Если в обращении содержатся вопросы, решение которых не входит в компетенцию данного должностного лица, заявителю дается разъяснение, куда и в каком порядке ему следует обратитьс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Максимальное время приема заявителя должностным лицом - 3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Зарегистрированная карточка личного приема специалистом, ответственным за организацию личного приема заявителей, передается в течение одного дня в соответствии с поручением должностного лица исполн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Должностное лицо, проводившее личный прием заявителей, подписывает ответ заявителю в течение трех д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Письменный ответ направляется заявителю по почтовому адресу, указанному в обращении, в течение одного дня со дня подписания ответа. Ответ на обращение регистрируется в реестре исходящей корреспонденции админист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2"/>
        <w:rPr/>
      </w:pPr>
      <w:r>
        <w:rPr/>
        <w:t>Карточка личного приема заявителя и копия ответа формируются в дело в соответствии с утвержденной номенклатурой дел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Результатом исполнения административной процедуры является подготовка устного или письменного ответа на обращение заявителя и направление (передача) письменного ответа заявителю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39"/>
        <w:jc w:val="both"/>
        <w:outlineLvl w:val="2"/>
        <w:rPr/>
      </w:pPr>
      <w:r>
        <w:rPr/>
        <w:t>В случае направления промежуточного ответа необходимо указать срок окончательного решения на обращение заявител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 xml:space="preserve">Максимальный срок исполнения административной процедуры составляет 1 (один) рабочий день в случае, если подготовка ответа не требует дополнительной проверки представленных заявителем сведений. При необходимости проверки представленных сведений максимальный срок исполнения административной процедуры составляет 20 рабочих дней. 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/>
      </w:pPr>
      <w:r>
        <w:rPr/>
        <w:t>3.7. Сформированные дела после направления ответа на обращение хранятся в текущем архиве должностных лиц, осуществляющих  личный прием. По истечении пяти лет дела передаются на хранение в  архив администрации.</w:t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9. Информацию в свободном доступе о порядке получения услуги, в том числе в электронной форме, Заявитель может получить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0. Подача заявителем  обращения в электронной форме и приложения к нему иных документов, необходимых для предоставления  муниципальной услуги, осуществляется согласно инструкциям, размещенным на Едином портале либо региональном портал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9. Сведения о ходе рассмотрения обращения  в электронной форме, заявитель может получить через сервис «Личный кабинет». Вход в сервис «Личный кабинет» осуществляется согласно указаниям, расположенным на Едином портале либо региональном портале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предоставлением муниципальной услуги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осуществляется заместителем главы, начальником структурного подразделения, ответственным за рассмотрение обращения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Текущий контроль осуществляется путем проведения проверок соблюдения и исполнения специалистами администрации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текущего контроля, в случае выявления нарушений последовательности административных действий, определенных административным регламентом предоставления муниципальной услуги, и принятием в ходе ее предоставления решений виновные лица привлекаются к дисциплинарной ответственности в соответствии с законодательством Российской Федераци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4.2. Контроль за полнотой и качеством предоставления муниципальной  услуги включает в себя проведение плановых и внеплановых проверок с целью выявления и устранения нарушений прав заявителей и принятия мер для устранения соответствующих нарушений. Плановые и внеплановые проверки проводятся в соответствии с распоряжением  глав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роверок полноты и качества предоставления муниципальной услуги,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должностных лиц, муниципальных служащих за несоблюдение и неисполнение положений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закрепляется в их должностных инструкциях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Порядок и формы контроля за предоставлением муниципальной услуги со стороны граждан, их объединений и организаций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Граждане, их объединения и организации могут контролировать исполнение муниципальной услуги посредством контроля размещения информации на сайте, письменного и устного обращения в  адрес администрации с просьбой о проведении проверки соблюдения и исполнения нормативных правовых актов Российской Федерации и Новосибирской области, положений настоящего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Письменное обращение, поступившее в адрес администрации, рассматривается в течение 30 (тридцати) календарных дней со дня регистрации письменного обращ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V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 сотрудников администрации;  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-должностных лиц администрации – глав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личную подпись заявителя и дату.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о местонахождении структурного подразделения администрации, предоставляющего услугу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сведения о режиме работы структурного подразделения администрации;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>о графике приема заявителей начальником структурного подразделения, ответственного за оказание услуги, главы  и  специалистов,  о перечне номеров телефонов для получения сведений о прохождении процедур рассмотрения жалоб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ходящем номере, под которым зарегистрирована жалоб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сроке рассмотрения жалобы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принятых промежуточных решениях (принятие к рассмотрению, истребование документов)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и месяца со дня, когда заявителю стало известно о нарушении его права;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720" w:leader="none"/>
        </w:tabs>
        <w:spacing w:before="0" w:after="0"/>
        <w:ind w:firstLine="360"/>
        <w:jc w:val="right"/>
        <w:rPr/>
      </w:pPr>
      <w:r>
        <w:rPr/>
        <w:t xml:space="preserve">Главе  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ab/>
        <w:t xml:space="preserve">   КУнчурукского сельсовета Болотнинского района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 xml:space="preserve">Новосибирской области  </w:t>
      </w:r>
    </w:p>
    <w:p>
      <w:pPr>
        <w:pStyle w:val="Normal"/>
        <w:tabs>
          <w:tab w:val="clear" w:pos="708"/>
          <w:tab w:val="left" w:pos="0" w:leader="none"/>
          <w:tab w:val="left" w:pos="6220" w:leader="none"/>
        </w:tabs>
        <w:spacing w:before="0" w:after="0"/>
        <w:ind w:firstLine="360"/>
        <w:jc w:val="right"/>
        <w:rPr/>
      </w:pPr>
      <w:r>
        <w:rPr/>
        <w:tab/>
        <w:t xml:space="preserve"> _________________________   </w:t>
      </w:r>
    </w:p>
    <w:p>
      <w:pPr>
        <w:pStyle w:val="Normal"/>
        <w:tabs>
          <w:tab w:val="clear" w:pos="708"/>
          <w:tab w:val="left" w:pos="6220" w:leader="none"/>
        </w:tabs>
        <w:spacing w:before="0" w:after="0"/>
        <w:ind w:firstLine="540"/>
        <w:jc w:val="right"/>
        <w:rPr/>
      </w:pPr>
      <w:r>
        <w:rPr/>
        <w:tab/>
        <w:t xml:space="preserve"> _________________________</w:t>
      </w:r>
    </w:p>
    <w:p>
      <w:pPr>
        <w:pStyle w:val="Normal"/>
        <w:tabs>
          <w:tab w:val="clear" w:pos="708"/>
          <w:tab w:val="left" w:pos="6220" w:leader="none"/>
        </w:tabs>
        <w:spacing w:before="0" w:after="0"/>
        <w:ind w:firstLine="540"/>
        <w:jc w:val="right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4140" w:leader="none"/>
          <w:tab w:val="left" w:pos="6920" w:leader="none"/>
        </w:tabs>
        <w:spacing w:before="0" w:after="0"/>
        <w:ind w:firstLine="540"/>
        <w:jc w:val="right"/>
        <w:rPr/>
      </w:pPr>
      <w:r>
        <w:rPr/>
        <w:tab/>
        <w:tab/>
      </w:r>
      <w:r>
        <w:rPr>
          <w:sz w:val="18"/>
          <w:szCs w:val="18"/>
        </w:rPr>
        <w:t>(Ф.И.О., адрес, № телефона обратившегося)</w:t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40" w:leader="none"/>
        </w:tabs>
        <w:spacing w:before="0" w:after="0"/>
        <w:ind w:firstLine="540"/>
        <w:jc w:val="center"/>
        <w:rPr/>
      </w:pPr>
      <w:r>
        <w:rPr/>
        <w:t>Заявление</w:t>
      </w:r>
    </w:p>
    <w:p>
      <w:pPr>
        <w:pStyle w:val="Normal"/>
        <w:spacing w:before="0" w:after="0"/>
        <w:ind w:firstLine="540"/>
        <w:jc w:val="both"/>
        <w:rPr/>
      </w:pPr>
      <w:r>
        <w:rPr/>
        <w:t xml:space="preserve">Прошу Вас  рассмотреть мое обращение по вопросу  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/>
        <w:t>______________________________________________________________________.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краткое изложение причины обращения)</w:t>
      </w:r>
    </w:p>
    <w:p>
      <w:pPr>
        <w:pStyle w:val="Normal"/>
        <w:spacing w:before="0" w:after="0"/>
        <w:rPr/>
      </w:pPr>
      <w:r>
        <w:rPr/>
        <w:tab/>
        <w:t>Перечень прилагаемых документов: ________________________________________________________________________</w:t>
        <w:tab/>
        <w:tab/>
      </w:r>
    </w:p>
    <w:p>
      <w:pPr>
        <w:pStyle w:val="Normal"/>
        <w:spacing w:before="0" w:after="0"/>
        <w:jc w:val="both"/>
        <w:rPr/>
      </w:pPr>
      <w:r>
        <w:rPr/>
        <w:t xml:space="preserve">  </w:t>
      </w:r>
      <w:r>
        <w:rPr/>
        <w:tab/>
        <w:tab/>
      </w:r>
      <w:r>
        <w:rPr>
          <w:sz w:val="24"/>
          <w:szCs w:val="24"/>
        </w:rPr>
        <w:t xml:space="preserve">Ответ на обращение  прошу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выдать </w:t>
      </w:r>
      <w:r>
        <w:rPr>
          <w:sz w:val="24"/>
          <w:szCs w:val="24"/>
        </w:rPr>
        <w:t xml:space="preserve">в органе, оказывающем муниципальную услугу, в течение </w:t>
      </w:r>
      <w:r>
        <w:rPr>
          <w:iCs/>
          <w:sz w:val="24"/>
          <w:szCs w:val="24"/>
        </w:rPr>
        <w:t xml:space="preserve">30 календарных дней </w:t>
      </w:r>
      <w:r>
        <w:rPr>
          <w:sz w:val="24"/>
          <w:szCs w:val="24"/>
        </w:rPr>
        <w:t>с момента уведомления о результате оказания муниципальной услуги,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>по электронной почте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Wingdings-Regular;Arial Unicode MS"/>
          <w:sz w:val="24"/>
          <w:szCs w:val="24"/>
        </w:rPr>
        <w:t>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Wingdings-Regular;Arial Unicode MS"/>
          <w:sz w:val="24"/>
          <w:szCs w:val="24"/>
        </w:rPr>
        <w:t xml:space="preserve">направить </w:t>
      </w:r>
      <w:r>
        <w:rPr>
          <w:sz w:val="24"/>
          <w:szCs w:val="24"/>
        </w:rPr>
        <w:t xml:space="preserve">почтовым отправлением.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</w:rPr>
        <w:t>Дата обращения</w:t>
      </w:r>
      <w:r>
        <w:rPr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  </w:t>
      </w:r>
    </w:p>
    <w:p>
      <w:pPr>
        <w:pStyle w:val="Style16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подпись обратившегося)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spacing w:before="0" w:after="0"/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Normal"/>
        <w:spacing w:before="0" w:after="0"/>
        <w:jc w:val="right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>
          <w:bCs/>
        </w:rPr>
        <w:t>«Рассмотрение обращений граждан»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44"/>
        <w:gridCol w:w="239"/>
        <w:gridCol w:w="487"/>
        <w:gridCol w:w="548"/>
        <w:gridCol w:w="728"/>
        <w:gridCol w:w="1003"/>
        <w:gridCol w:w="3249"/>
      </w:tblGrid>
      <w:tr>
        <w:trPr/>
        <w:tc>
          <w:tcPr>
            <w:tcW w:w="4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ем и регистрация обращения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оведение личного приема</w:t>
            </w:r>
          </w:p>
        </w:tc>
      </w:tr>
      <w:tr>
        <w:trPr/>
        <w:tc>
          <w:tcPr>
            <w:tcW w:w="34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91.0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03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2045970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161.1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/>
            </w:pPr>
            <w:r>
              <w:rPr/>
              <w:t xml:space="preserve">Рассмотрение исполнителем письменного обращения заявителя 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2975610</wp:posOffset>
                      </wp:positionH>
                      <wp:positionV relativeFrom="paragraph">
                        <wp:posOffset>2984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4.3pt;margin-top:2.3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нятие решения по результатам рассмотрения обращения</w:t>
            </w:r>
          </w:p>
        </w:tc>
      </w:tr>
      <w:tr>
        <w:trPr/>
        <w:tc>
          <w:tcPr>
            <w:tcW w:w="97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2966085</wp:posOffset>
                      </wp:positionH>
                      <wp:positionV relativeFrom="paragraph">
                        <wp:posOffset>1778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4" stroked="t" o:allowincell="t" style="position:absolute;margin-left:233.55pt;margin-top:1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Принятие решения о предоставлении муниципальной услуги </w:t>
            </w:r>
          </w:p>
        </w:tc>
        <w:tc>
          <w:tcPr>
            <w:tcW w:w="3249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каз в рассмотрении обращений граждан</w:t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9525" cy="209550"/>
                <wp:effectExtent l="0" t="0" r="0" b="0"/>
                <wp:wrapNone/>
                <wp:docPr id="5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72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Ответ по существу поставленных </w:t>
      </w:r>
    </w:p>
    <w:p>
      <w:pPr>
        <w:pStyle w:val="Normal"/>
        <w:rPr/>
      </w:pPr>
      <w:r>
        <w:rPr/>
        <w:t>в обращении заявителя вопр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Txt">
    <w:name w:val="txt"/>
    <w:basedOn w:val="Normal"/>
    <w:qFormat/>
    <w:pPr>
      <w:spacing w:before="280" w:after="280"/>
    </w:pPr>
    <w:rPr>
      <w:rFonts w:ascii="Calibri;Century Gothic" w:hAnsi="Calibri;Century Gothic" w:cs="Calibri;Century Gothic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00:00Z</dcterms:created>
  <dc:creator>Тесля</dc:creator>
  <dc:description/>
  <dc:language>en-US</dc:language>
  <cp:lastModifiedBy>User</cp:lastModifiedBy>
  <cp:lastPrinted>2012-09-12T09:59:00Z</cp:lastPrinted>
  <dcterms:modified xsi:type="dcterms:W3CDTF">2012-09-19T08:56:00Z</dcterms:modified>
  <cp:revision>51</cp:revision>
  <dc:subject/>
  <dc:title>УТВЕРЖДЕН</dc:title>
</cp:coreProperties>
</file>